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0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3178"/>
        <w:gridCol w:w="6067"/>
      </w:tblGrid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00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02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900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300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300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93"/>
        <w:gridCol w:w="4537"/>
      </w:tblGrid>
      <w:tr>
        <w:trPr>
          <w:trHeight w:val="62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313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6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Лотошино - Суворово - Клин"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Лотошино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аме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Лотошино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Лотошино</w:t>
            </w:r>
          </w:p>
        </w:tc>
      </w:tr>
      <w:tr>
        <w:trPr>
          <w:trHeight w:val="57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верь — Лотошино — Шаховская —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варовка"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Афанасия Никит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шний Волочёк, Тверская область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шний Волочёк, Тверская област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шний Волочёк, Тверская область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шний Волочёк, Тверская область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м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шний Волочёк, Тверская область</w:t>
            </w:r>
          </w:p>
        </w:tc>
      </w:tr>
      <w:tr>
        <w:trPr>
          <w:trHeight w:val="2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 дамб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шний Волочёк, Тверская область</w:t>
            </w:r>
          </w:p>
        </w:tc>
      </w:tr>
      <w:tr>
        <w:trPr>
          <w:trHeight w:val="252" w:hRule="atLeast"/>
        </w:trPr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хоз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сча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хоз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Василь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ёдоровский Руче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зваж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4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5"/>
        <w:gridCol w:w="4555"/>
      </w:tblGrid>
      <w:tr>
        <w:trPr>
          <w:trHeight w:val="55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65"/>
        <w:gridCol w:w="1685"/>
        <w:gridCol w:w="1627"/>
        <w:gridCol w:w="1372"/>
        <w:gridCol w:w="2020"/>
      </w:tblGrid>
      <w:tr>
        <w:trPr>
          <w:trHeight w:val="283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45; 20:45; 22:15; 0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30; 22:30; 00:00; 0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45; 08:45;  09:45; 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0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15; 23:15; 00:45; 0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00; 08:00;  09:00;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9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30; 00:30; 02:00; 0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45; 06:45; 07:45; 0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3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:00; 04:00;  05:30; 0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15; 03:15;  04:15; 05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3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15; 06:15; 07:45; 0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00; 01:00; 02:00; 0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8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; 22:00; 23:00; 00:0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9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1:00Z</dcterms:created>
  <dc:creator/>
  <dc:description/>
  <dc:language>en-US</dc:language>
  <cp:lastModifiedBy/>
  <dcterms:modified xsi:type="dcterms:W3CDTF">2017-12-19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